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UB FILMOVÝCH AMATÉRŮ V LITOMYŠLI 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ĚSTSKÉ MUZEUM A GALERIE VE SVITAVÁ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P r o t o k o l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 jednání poroty XXXI. ročníku soutěže amatérských filmů a videoprogramů pod     názvem Litomyšlská lilie. Soutěž se konala 25.– 26 září 2009 v Litomyš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ta pracovala ve slož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seda:</w:t>
        <w:tab/>
        <w:t xml:space="preserve">Mgr. MgA  </w:t>
        <w:tab/>
        <w:t>Marek Sklář</w:t>
      </w:r>
    </w:p>
    <w:p>
      <w:pPr>
        <w:pStyle w:val="Normal"/>
        <w:jc w:val="both"/>
        <w:rPr/>
      </w:pPr>
      <w:r>
        <w:rPr/>
        <w:t xml:space="preserve">členové:                   MgA.  </w:t>
        <w:tab/>
        <w:t>Linda Vorlíčková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ab/>
        <w:t>Petr Horák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>tajemník:</w:t>
        <w:tab/>
        <w:tab/>
        <w:tab/>
        <w:t>Alena Mau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hlédla celkem 24 snímky od 20 autorů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/9 medailonů, 15 vlastivědných a historických snímků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utěž byla hodnocena v kategoriích: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b/>
          <w:i/>
        </w:rPr>
        <w:t>1. medailony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2. vlastivědné a historické snímk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rota doporučuje pořadatelům soutěže vyhodnocení v jednotlivých kategoriích následov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Hlavní cena soutěže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Ján Kuska – Liptovský Mikuláš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za snímek  V UHLISKU NAD PORUBKO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1. kategorie   </w:t>
      </w:r>
      <w:r>
        <w:rPr>
          <w:b/>
          <w:i/>
          <w:spacing w:val="20"/>
        </w:rPr>
        <w:t>m e d a i l o n 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/>
      </w:pPr>
      <w:r>
        <w:rPr/>
        <w:t>1. místo:</w:t>
        <w:tab/>
        <w:t>Jiří Beneš – Dvůr Králové nad Labem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za snímek  HOUSLAŘI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ísto:</w:t>
        <w:tab/>
        <w:t>Jaromír Schejbal – Rychnov nad Kněžnou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za snímek  JEDNO JE MÁLO, DESET MOC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místo:</w:t>
        <w:tab/>
        <w:t xml:space="preserve">Petr Baran – Brno        </w:t>
      </w:r>
    </w:p>
    <w:p>
      <w:pPr>
        <w:pStyle w:val="Normal"/>
        <w:jc w:val="both"/>
        <w:rPr/>
      </w:pPr>
      <w:r>
        <w:rPr/>
        <w:tab/>
        <w:tab/>
        <w:t>za snímek    NEZDĚNÉ MĚ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tné uznání     Věra Bergerová – Havlíčkův Brod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za snímek  POSLEDNÍ MOHYKÁN NA VYSOČI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</w:rPr>
        <w:t xml:space="preserve">2. kategorie   </w:t>
      </w:r>
      <w:r>
        <w:rPr>
          <w:b/>
          <w:i/>
          <w:spacing w:val="20"/>
        </w:rPr>
        <w:t>h i s t o r i c k é  a  v l a s t i v ě d n é  s n í m k 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1. místo:</w:t>
        <w:tab/>
        <w:t xml:space="preserve">Jan Straník – Kroměříž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>za snímek  ČTVRTÝ KOSTEL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2. místo:</w:t>
        <w:tab/>
        <w:t xml:space="preserve">Bohumil Kheil – Praha </w:t>
      </w:r>
    </w:p>
    <w:p>
      <w:pPr>
        <w:pStyle w:val="Normal"/>
        <w:jc w:val="both"/>
        <w:rPr/>
      </w:pPr>
      <w:r>
        <w:rPr>
          <w:spacing w:val="20"/>
        </w:rPr>
        <w:tab/>
        <w:tab/>
        <w:t xml:space="preserve">za snímek  DOPIS MISTRA BALKA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3. místo: </w:t>
        <w:tab/>
        <w:t xml:space="preserve">Lubomír Havrda – Pardubice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</w:t>
      </w:r>
      <w:r>
        <w:rPr>
          <w:spacing w:val="20"/>
        </w:rPr>
        <w:t>za snímek   BAROKO NAD CIDLINOU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Čestné uznání  Petr Chmela – Přerov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za snímek  POD BETONOVÝMI SINTRY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starosty MÚ Litomyšl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Ján Kuska – Liptovský Mikuláš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za snímek  MAJSTROVSTVA SVETA PO SLOVENSK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 xml:space="preserve">     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ředitelky MMG Svitavy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Karel Kubišta – Česká Třebová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za snímek STOPY ČASU ÚDOLÍM PAMĚTI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poroty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Karel Kubišta – Česká Třebová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za snímek  OSMÁ BARVA DUHY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omyšl 26.září 2009                                         zapsala: Alena Mauer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27:00Z</dcterms:created>
  <dc:creator>Středisko kulturních služeb</dc:creator>
  <dc:description/>
  <cp:keywords/>
  <dc:language>en-US</dc:language>
  <cp:lastModifiedBy>xx</cp:lastModifiedBy>
  <cp:lastPrinted>2008-09-28T14:28:00Z</cp:lastPrinted>
  <dcterms:modified xsi:type="dcterms:W3CDTF">2009-09-28T12:31:00Z</dcterms:modified>
  <cp:revision>21</cp:revision>
  <dc:subject/>
  <dc:title>KLUB FILMOVÝCH AMATÉRŮ V LITOMYŠLI</dc:title>
</cp:coreProperties>
</file>