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575945</wp:posOffset>
                </wp:positionV>
                <wp:extent cx="4923790" cy="66382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ŘIHLÁŠKA K UBYTOVÁ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méno a příjmení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resa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Objednávk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 pátku na sobotu celkem osob………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e soboty na neděli celkem osob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 případě nepřijetí filmu na ubytování trvám  -  netrvá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dpis auto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ŘIHLÁŠKA DO SOUTĚŽE -  BESKYDSKÝ JEŠTĚR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ázev filmu………………………………………………………………………     Kategorie   …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méno a příjmení autora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resa, telefon, E-mail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mát…………………………………Zvuk: mono   stereo   synchro   Hi Fi stopy    podélná stop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élka projekce…………………………Text pro prezentaci filmu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33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.7pt;height:522.7pt;mso-wrap-distance-left:9.05pt;mso-wrap-distance-right:9.05pt;mso-wrap-distance-top:0pt;mso-wrap-distance-bottom:0pt;margin-top:-45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ŘIHLÁŠKA K UBYTOVÁ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méno a příjmení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dresa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Objednávka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 pátku na sobotu celkem osob…………………………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e soboty na neděli celkem osob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 případě nepřijetí filmu na ubytování trvám  -  netrvám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podpis autor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ŘIHLÁŠKA DO SOUTĚŽE -  BESKYDSKÝ JEŠTĚR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ázev filmu………………………………………………………………………     Kategorie   ……………………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méno a příjmení autora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dresa, telefon, E-mail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Formát…………………………………Zvuk: mono   stereo   synchro   Hi Fi stopy    podélná stop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élka projekce…………………………Text pro prezentaci filmu………………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podpis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color w:val="3333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-575945</wp:posOffset>
                </wp:positionV>
                <wp:extent cx="4814570" cy="698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457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ŘIHLÁŠKA K UBYTOVÁ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méno a příjmení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resa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Objednávk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 pátku na sobotu celkem osob………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e soboty na neděli celkem osob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 případě nepřijetí filmu na ubytování trvám  -  netrvá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dpis auto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ŘIHLÁŠKA DO SOUTĚŽE -  BESKYDSKÝ JEŠTĚR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ázev filmu……………………………………………………………………………………Kategorie:…………………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méno a příjmení autora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resa, telefon, E-mail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rmát…………………………………Zvuk: mono   stereo   synchro   Hi Fi stopy    podélná stop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élka projekce…………………………Text pro prezentaci filmu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dpi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1pt;height:549.7pt;mso-wrap-distance-left:9.05pt;mso-wrap-distance-right:9.05pt;mso-wrap-distance-top:0pt;mso-wrap-distance-bottom:0pt;margin-top:-45.3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ŘIHLÁŠKA K UBYTOVÁ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méno a příjmení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dresa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Objednávka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 pátku na sobotu celkem osob…………………………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e soboty na neděli celkem osob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 případě nepřijetí filmu na ubytování trvám  -  netrvám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podpis autor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ŘIHLÁŠKA DO SOUTĚŽE -  BESKYDSKÝ JEŠTĚR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ázev filmu……………………………………………………………………………………Kategorie:…………………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méno a příjmení autora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dresa, telefon, E-mail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Formát…………………………………Zvuk: mono   stereo   synchro   Hi Fi stopy    podélná stop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élka projekce…………………………Text pro prezentaci filmu……………………………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…………………………………</w:t>
                      </w:r>
                      <w:r>
                        <w:rPr>
                          <w:sz w:val="16"/>
                          <w:szCs w:val="16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podpis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12:00Z</dcterms:created>
  <dc:creator>Home</dc:creator>
  <dc:description/>
  <dc:language>en-US</dc:language>
  <cp:lastModifiedBy>Notebook</cp:lastModifiedBy>
  <cp:lastPrinted>2008-02-06T11:08:00Z</cp:lastPrinted>
  <dcterms:modified xsi:type="dcterms:W3CDTF">2009-04-27T13:12:00Z</dcterms:modified>
  <cp:revision>2</cp:revision>
  <dc:subject/>
  <dc:title> </dc:title>
</cp:coreProperties>
</file>