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rihláška filmu na Letný filmový festival hraného amatérskeho humoru HAH 2009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 Dolnej Strehovej 24. - 26. 7. 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Názov  videofilmu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Formát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 Mini DV, DVD    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Zvuk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Mono, Stereo stopa  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Dĺžka: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............. 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Rok výroby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Meno a priezvisko autora: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..........................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Vek: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................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Kontaktná adresa: </w:t>
      </w:r>
      <w:r>
        <w:rPr>
          <w:rFonts w:cs="Times New Roman" w:ascii="Times New Roman" w:hAnsi="Times New Roman"/>
          <w:sz w:val="24"/>
          <w:szCs w:val="24"/>
          <w:lang w:val="sk-SK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Č. tel./mob. :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e-mail: </w:t>
      </w:r>
      <w:r>
        <w:rPr>
          <w:rFonts w:cs="Times New Roman" w:ascii="Times New Roman" w:hAnsi="Times New Roman"/>
          <w:sz w:val="24"/>
          <w:szCs w:val="24"/>
          <w:lang w:val="sk-SK"/>
        </w:rPr>
        <w:t>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dujatia sa zúčastním aj osobne:   áno – 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rihlášku a film zaslať </w:t>
      </w:r>
      <w:r>
        <w:rPr>
          <w:rFonts w:cs="Times New Roman" w:ascii="Times New Roman" w:hAnsi="Times New Roman"/>
          <w:sz w:val="24"/>
          <w:szCs w:val="24"/>
          <w:u w:val="single"/>
          <w:lang w:val="sk-SK"/>
        </w:rPr>
        <w:t>do 25. 6. 2009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na adresu: Hontiansko-ipeľské osvetové stredis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Nám. A. H. Škultétyho 5, P.O. BOX 26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>990 01  Veľký Krtíš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Slovenská republika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rihláška filmu na Letný filmový festival hraného amatérskeho humoru HAH 2009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 Dolnej Strehovej 24. - 26. 7. 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Názov  videofilmu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Formát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 Mini DV, DVD    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Zvuk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Mono, Stereo stopa  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Dĺžka: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............. 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Rok výroby: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Meno a priezvisko autora: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..........................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Vek: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................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Kontaktná adresa: </w:t>
      </w:r>
      <w:r>
        <w:rPr>
          <w:rFonts w:cs="Times New Roman" w:ascii="Times New Roman" w:hAnsi="Times New Roman"/>
          <w:sz w:val="24"/>
          <w:szCs w:val="24"/>
          <w:lang w:val="sk-SK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Č. tel./mob. :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..........................................................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e-mail: </w:t>
      </w:r>
      <w:r>
        <w:rPr>
          <w:rFonts w:cs="Times New Roman" w:ascii="Times New Roman" w:hAnsi="Times New Roman"/>
          <w:sz w:val="24"/>
          <w:szCs w:val="24"/>
          <w:lang w:val="sk-SK"/>
        </w:rPr>
        <w:t>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dujatia sa zúčastním aj osobne:   áno – n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rihlášku a film zaslať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k-SK"/>
        </w:rPr>
        <w:t>do 25. 6. 2009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na adresu: Hontiansko-ipeľské osvetové stredisk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Nám. A. H. Škultétyho 5, P.O. BOX 26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>990 01  Veľký Krtíš</w:t>
      </w:r>
    </w:p>
    <w:p>
      <w:pPr>
        <w:pStyle w:val="Normal"/>
        <w:widowControl/>
        <w:bidi w:val="0"/>
        <w:spacing w:lineRule="atLeast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Slovenská republika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15:00Z</dcterms:created>
  <dc:creator>admin</dc:creator>
  <dc:description/>
  <cp:keywords/>
  <dc:language>en-US</dc:language>
  <cp:lastModifiedBy>Jaroslav Šika</cp:lastModifiedBy>
  <dcterms:modified xsi:type="dcterms:W3CDTF">2009-04-02T15:14:00Z</dcterms:modified>
  <cp:revision>4</cp:revision>
  <dc:subject/>
  <dc:title/>
</cp:coreProperties>
</file>