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3" w:leader="none"/>
          <w:tab w:val="left" w:pos="667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4097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  Ř  I  H  L  Á  Š  K 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 xml:space="preserve">PODZIMNÍ FILMOVÝ WORKSHOP </w:t>
      </w:r>
    </w:p>
    <w:p>
      <w:pPr>
        <w:pStyle w:val="Normal"/>
        <w:rPr>
          <w:rFonts w:ascii="USABlack;Times New Roman" w:hAnsi="USABlack;Times New Roman" w:cs="USABlack;Times New Roman"/>
          <w:b/>
          <w:b/>
          <w:bCs/>
        </w:rPr>
      </w:pPr>
      <w:r>
        <w:rPr>
          <w:rFonts w:eastAsia="USABlack;Times New Roman" w:cs="USABlack;Times New Roman" w:ascii="USABlack;Times New Roman" w:hAnsi="USABlack;Times New Roman"/>
          <w:b/>
          <w:bCs/>
        </w:rPr>
        <w:t xml:space="preserve">  </w:t>
      </w:r>
      <w:r>
        <w:rPr>
          <w:rFonts w:cs="USABlack;Times New Roman" w:ascii="USABlack;Times New Roman" w:hAnsi="USABlack;Times New Roman"/>
          <w:b/>
          <w:bCs/>
        </w:rPr>
        <w:tab/>
        <w:tab/>
        <w:tab/>
        <w:tab/>
        <w:t xml:space="preserve">         27. - 29. listopadu 2009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méno a příjmení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rok narození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ydliště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lice: .............................................č. p.: 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SČ  …………………místo: 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obi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mob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školy …………………………………………………………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dresa + PSČ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 účastníků do 18let je nutný souhlas rodičů s účastí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pis rodičů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řivezu si vlastní kameru     ano   / 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ěco  „z vlastní dílny“      ano   / 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žádám o zajištění  ubytování na:  pátek  27. 11.    ano  -  ne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                </w:t>
        <w:tab/>
        <w:tab/>
        <w:t xml:space="preserve">         sobotu  28. 11.    ano  -  ne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 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hlaskaworksh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02:00Z</dcterms:created>
  <dc:creator>SAK</dc:creator>
  <dc:description/>
  <cp:keywords/>
  <dc:language>en-US</dc:language>
  <cp:lastModifiedBy>OK</cp:lastModifiedBy>
  <cp:lastPrinted>2007-10-08T14:02:00Z</cp:lastPrinted>
  <dcterms:modified xsi:type="dcterms:W3CDTF">2009-10-27T14:02:00Z</dcterms:modified>
  <cp:revision>2</cp:revision>
  <dc:subject/>
  <dc:title>PODZIMNÍ</dc:title>
</cp:coreProperties>
</file>