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řihláška k ubytování na VK 2008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šlete laskavě na adresu: OB Vysokov, Zdeněk Majer, Vysokov 95, tel. 736 633 95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14.11. 2008        ...........................................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.11. 2008 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,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535</wp:posOffset>
                </wp:positionH>
                <wp:positionV relativeFrom="page">
                  <wp:posOffset>3564255</wp:posOffset>
                </wp:positionV>
                <wp:extent cx="7391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80.65pt" to="589pt,280.6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řihláška k ubytování na VK 2008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Zašlete laskavě na adresu: OB Vysokov, Zdeněk Majer, Vysokov 95, tel. 736 633 95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14.11. 2008 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4"/>
        </w:rPr>
        <w:t>15.11. 2008 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,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170</wp:posOffset>
                </wp:positionH>
                <wp:positionV relativeFrom="page">
                  <wp:posOffset>7129145</wp:posOffset>
                </wp:positionV>
                <wp:extent cx="7391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561.35pt" to="589.05pt,561.3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řihláška k ubytování na VK 2008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šlete laskavě na adresu: OB Vysokov, Zdeněk Majer, Vysokov 95, tel. 736 633 95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14.11. 2008        ...........................................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5.11. 2008 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,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řihláška k účasti v soutěži Vysokovský kohout 2008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utora, adresa 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Nesouhlasím  Souhlasím   s promítáním mého snímku v místní kabelové televizi a s jeho promítáním ve Vysokově pro nekomerční použití. (Nehodící se prosím škrtněte)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Zaslat do 15 října 2008</w:t>
        <w:tab/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6"/>
        </w:rPr>
        <w:t>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       Podpis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535</wp:posOffset>
                </wp:positionH>
                <wp:positionV relativeFrom="page">
                  <wp:posOffset>3564255</wp:posOffset>
                </wp:positionV>
                <wp:extent cx="7391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80.65pt" to="589pt,280.6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řihláška k účasti v soutěži Vysokovský kohout 2008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utora, adresa 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ouhlasím  Souhlasím   s promítáním mého snímku v místní kabelové televizi a s jeho promítáním ve Vysokově pro nekomerční použití. (Nehodící se prosím škrtněte)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  <w:szCs w:val="24"/>
        </w:rPr>
        <w:t>Zaslat do 15 října 2008</w:t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6"/>
        </w:rPr>
        <w:t>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535</wp:posOffset>
                </wp:positionH>
                <wp:positionV relativeFrom="page">
                  <wp:posOffset>7129145</wp:posOffset>
                </wp:positionV>
                <wp:extent cx="7391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561.35pt" to="589pt,561.3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řihláška k účasti v soutěži Vysokovský kohout 2008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utora, adresa :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ouhlasím  Souhlasím   s promítáním mého snímku v místní kabelové televizi a s jeho promítáním ve Vysokově pro nekomerční použití. (Nehodící se prosím škrtněte)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  <w:szCs w:val="24"/>
        </w:rPr>
        <w:t>Zaslat do 15 října 2008</w:t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6"/>
        </w:rPr>
        <w:t>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       Podp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9535</wp:posOffset>
                </wp:positionH>
                <wp:positionV relativeFrom="page">
                  <wp:posOffset>7129145</wp:posOffset>
                </wp:positionV>
                <wp:extent cx="7391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561.35pt" to="589pt,561.3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;Bell MT" w:hAnsi="CalligraphiaCE;Bell MT" w:cs="CalligraphiaCE;Bell MT"/>
      <w:b/>
      <w:sz w:val="28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3:37:00Z</dcterms:created>
  <dc:creator>Ing. STACH</dc:creator>
  <dc:description/>
  <cp:keywords/>
  <dc:language>en-US</dc:language>
  <cp:lastModifiedBy>Jaroslav Šika</cp:lastModifiedBy>
  <cp:lastPrinted>2005-09-26T10:16:00Z</cp:lastPrinted>
  <dcterms:modified xsi:type="dcterms:W3CDTF">2008-09-23T13:40:00Z</dcterms:modified>
  <cp:revision>3</cp:revision>
  <dc:subject/>
  <dc:title>Osvětová beseda Vysokov </dc:title>
</cp:coreProperties>
</file>