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XXXVI. ARSfilm amatérů Kroměříž 2008 – 10. až 12. října 2008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m kultury, Tovačovského 2828, Kroměříž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 xml:space="preserve"> VHS</w:t>
        <w:tab/>
        <w:tab/>
        <w:tab/>
        <w:t>S-VHS</w:t>
        <w:tab/>
        <w:tab/>
        <w:t xml:space="preserve">MiniDV   </w:t>
        <w:tab/>
        <w:t>Digital 8             DVD-video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  <w:t>NTSC</w:t>
      </w:r>
    </w:p>
    <w:p>
      <w:pPr>
        <w:pStyle w:val="Normal"/>
        <w:rPr/>
      </w:pPr>
      <w:r>
        <w:rPr/>
        <w:t>Zvuk :</w:t>
        <w:tab/>
        <w:tab/>
        <w:t>podélná stopa</w:t>
        <w:tab/>
        <w:tab/>
        <w:t>šikmé stopy (HiFi)</w:t>
        <w:tab/>
        <w:t>kombinace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...............................  dne ....................................2008 </w:t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            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20. září 2008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00 Kč (členové ČSFV  50 Kč)</w:t>
      </w:r>
      <w:r>
        <w:rPr/>
        <w:t>. Bez úhrady tohoto poplatku nelze snímek přijmout do soutěže a vrátit zpět poštou autorovi. Film si autor musí vyzvednout osobně do dvou měsíců, jinak se stává majetkem pořadatele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VI. ARSfilm amatérů Kroměříž 2008 – 10. až 12. října 2008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m kultury, Tovačovského 2828, Kroměříž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10. října 2008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11</w:t>
      </w:r>
      <w:r>
        <w:rPr>
          <w:b/>
        </w:rPr>
        <w:t>. října 2008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0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20. září 2008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, Tovačovského 2828, 767 01 Kroměříž</w:t>
      </w:r>
      <w:r>
        <w:rPr/>
        <w:t xml:space="preserve">  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46:00Z</dcterms:created>
  <dc:creator>Ing. Ladislav Františ</dc:creator>
  <dc:description/>
  <cp:keywords/>
  <dc:language>en-US</dc:language>
  <cp:lastModifiedBy>Jaroslav Šika</cp:lastModifiedBy>
  <cp:lastPrinted>2001-06-07T09:31:00Z</cp:lastPrinted>
  <dcterms:modified xsi:type="dcterms:W3CDTF">2008-08-18T19:46:00Z</dcterms:modified>
  <cp:revision>2</cp:revision>
  <dc:subject/>
  <dc:title>XXXVI</dc:title>
</cp:coreProperties>
</file>