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49237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K UBYTOV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bjednávka pro jednoho autora zdar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 pátku na sobotu celkem osob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 soboty na neděli celkem osob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 případě nepřijetí filmu na ubytování trvám  -  netrv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 auto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DO SOUTĚŽE -  BESKYDSKÝ JEŠTĚR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ázev filmu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 autora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, telefon, E-mail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…………………………………Zvuk: mono   stereo   synchro   Hi Fi stopy    podélná sto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lka projekce…………………………Text pro prezentaci filmu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4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K UBYTOV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resa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bjednávka pro jednoho autora zdarm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 pátku na sobotu celkem osob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e soboty na neděli celkem osob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 případě nepřijetí filmu na ubytování trvám  -  netrv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 auto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DO SOUTĚŽE -  BESKYDSKÝ JEŠTĚR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ázev filmu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 autora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dresa, telefon, E-mail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át…………………………………Zvuk: mono   stereo   synchro   Hi Fi stopy    podélná stop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lka projekce…………………………Text pro prezentaci filmu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360" w:right="2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06:00Z</dcterms:created>
  <dc:creator>Home</dc:creator>
  <dc:description/>
  <cp:keywords/>
  <dc:language>en-US</dc:language>
  <cp:lastModifiedBy>Procházka s.r.o.</cp:lastModifiedBy>
  <cp:lastPrinted>2008-02-06T11:08:00Z</cp:lastPrinted>
  <dcterms:modified xsi:type="dcterms:W3CDTF">2008-06-19T11:07:00Z</dcterms:modified>
  <cp:revision>3</cp:revision>
  <dc:subject/>
  <dc:title> </dc:title>
</cp:coreProperties>
</file>